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066788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744819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46854361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